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626948105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875945424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